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6628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200400"/>
                            <a:ext cx="6628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3080"/>
                            <a:ext cx="2513880" cy="4228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979" to="11517,1979" stroked="t" o:allowincell="f" style="position:absolute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040" to="11517,5040" stroked="t" o:allowincell="f" style="position:absolute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40" to="8997,7198" stroked="t" o:allowincell="f" style="position:absolute;flip:x;mso-position-horizontal-relative:char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6628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200400"/>
                            <a:ext cx="6628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3080"/>
                            <a:ext cx="2513880" cy="4228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979" to="11517,1979" stroked="t" o:allowincell="f" style="position:absolute;mso-position-horizontal-relative:char">
                  <v:stroke color="blue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040" to="11517,5040" stroked="t" o:allowincell="f" style="position:absolute;mso-position-horizontal-relative:char">
                  <v:stroke color="blue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40" to="8997,7198" stroked="t" o:allowincell="f" style="position:absolute;flip:x;mso-position-horizontal-relative:char">
                  <v:stroke color="blu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6628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200400"/>
                            <a:ext cx="6628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3080"/>
                            <a:ext cx="2513880" cy="4228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256760"/>
                            <a:ext cx="217116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200400"/>
                            <a:ext cx="33134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256760"/>
                            <a:ext cx="1941840" cy="3314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979" to="11517,1979" stroked="t" o:allowincell="f" style="position:absolute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040" to="11517,5040" stroked="t" o:allowincell="f" style="position:absolute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40" to="8997,7198" stroked="t" o:allowincell="f" style="position:absolute;flip:x;mso-position-horizontal-relative:char">
                  <v:stroke color="red" weight="57240" joinstyle="miter" endcap="flat"/>
                  <v:fill o:detectmouseclick="t" on="false"/>
                  <w10:wrap type="none"/>
                </v:line>
                <v:line id="shape_0" from="8099,1979" to="11517,1979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299,5040" to="11516,5040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979" to="8097,7198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6628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200400"/>
                            <a:ext cx="6628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43080"/>
                            <a:ext cx="2513880" cy="4228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1256760"/>
                            <a:ext cx="2743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1256760"/>
                            <a:ext cx="1142280" cy="1943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200400"/>
                            <a:ext cx="2856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1979" to="11517,1979" stroked="t" o:allowincell="f" style="position:absolute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040" to="11517,5040" stroked="t" o:allowincell="f" style="position:absolute;mso-position-horizontal-relative:char">
                  <v:stroke color="red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40" to="8997,7198" stroked="t" o:allowincell="f" style="position:absolute;flip:x;mso-position-horizontal-relative:char">
                  <v:stroke color="red" weight="57240" joinstyle="miter" endcap="flat"/>
                  <v:fill o:detectmouseclick="t" on="false"/>
                  <w10:wrap type="none"/>
                </v:line>
                <v:line id="shape_0" from="3778,1979" to="8097,1979" stroked="t" o:allowincell="f" style="position:absolute;mso-position-horizontal-relative:char">
                  <v:stroke color="#99cc00" weight="57240" joinstyle="miter" endcap="flat"/>
                  <v:fill o:detectmouseclick="t" on="false"/>
                  <w10:wrap type="none"/>
                </v:line>
                <v:line id="shape_0" from="6298,1979" to="8096,5038" stroked="t" o:allowincell="f" style="position:absolute;flip:x;mso-position-horizontal-relative:char">
                  <v:stroke color="#99cc00" weight="57240" joinstyle="miter" endcap="flat"/>
                  <v:fill o:detectmouseclick="t" on="false"/>
                  <w10:wrap type="none"/>
                </v:line>
                <v:line id="shape_0" from="6299,5040" to="10796,5040" stroked="t" o:allowincell="f" style="position:absolute;mso-position-horizontal-relative:char">
                  <v:stroke color="#99cc00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4:04:00Z</dcterms:created>
  <dc:creator>The Headteacher</dc:creator>
  <dc:description/>
  <dc:language>en-US</dc:language>
  <cp:lastModifiedBy>The Headteacher</cp:lastModifiedBy>
  <dcterms:modified xsi:type="dcterms:W3CDTF">2004-01-20T14:04:00Z</dcterms:modified>
  <cp:revision>2</cp:revision>
  <dc:subject/>
  <dc:title> </dc:title>
</cp:coreProperties>
</file>